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役　員　等　名　簿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9"/>
      </w:tblGrid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ふりがな）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　職　名</w:t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名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法人でない場合，若しくは申請書の『役員の氏名』欄に記入済みの場合は記入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役員（業務を執行する社員，取締役，執行役又はこれらに準ずる者）について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12:00Z</dcterms:created>
  <dc:creator>事業系ごみ対策課</dc:creator>
  <dc:description/>
  <cp:keywords/>
  <dc:language>en-US</dc:language>
  <cp:lastModifiedBy>田村 誠</cp:lastModifiedBy>
  <cp:lastPrinted>2019-12-24T13:15:00Z</cp:lastPrinted>
  <dcterms:modified xsi:type="dcterms:W3CDTF">2021-04-11T09:44:00Z</dcterms:modified>
  <cp:revision>25</cp:revision>
  <dc:subject/>
  <dc:title>引取業者登録申請（新規）に必要なもの</dc:title>
</cp:coreProperties>
</file>