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フロン類及びフロン類の回収方法に十分な知見を有する者の名簿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928"/>
        <w:gridCol w:w="5784"/>
      </w:tblGrid>
      <w:tr>
        <w:trPr>
          <w:trHeight w:val="45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2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事業所名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2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氏　　名</w:t>
            </w:r>
          </w:p>
        </w:tc>
        <w:tc>
          <w:tcPr>
            <w:tcW w:w="5784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82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資格等（該当するものを○で囲む）</w:t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eastAsia="ＭＳ ゴシック;MS Gothic" w:cs="ＭＳ 明朝;MS Mincho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兵庫県フロン回収・処理推進協議会技術講習会受講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自動車電気装置整備士　　　　その他自動車整備業務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エアコン整備業務　　　　　フロン類回収業務経験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その他（　　　　　　　　　　　　　　　　　　　　）</w:t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兵庫県フロン回収・処理推進協議会技術講習会受講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自動車電気装置整備士　　　　その他自動車整備業務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エアコン整備業務　　　　　フロン類回収業務経験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その他（　　　　　　　　　　　　　　　　　　　　）</w:t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兵庫県フロン回収・処理推進協議会技術講習会受講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自動車電気装置整備士　　　　その他自動車整備業務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エアコン整備業務　　　　　フロン類回収業務経験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その他（　　　　　　　　　　　　　　　　　　　　）</w:t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兵庫県フロン回収・処理推進協議会技術講習会受講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自動車電気装置整備士　　　　その他自動車整備業務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エアコン整備業務　　　　　フロン類回収業務経験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その他（　　　　　　　　　　　　　　　　　　　　）</w:t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兵庫県フロン回収・処理推進協議会技術講習会受講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自動車電気装置整備士　　　　その他自動車整備業務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エアコン整備業務　　　　　フロン類回収業務経験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その他（　　　　　　　　　　　　　　　　　　　　）</w:t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兵庫県フロン回収・処理推進協議会技術講習会受講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自動車電気装置整備士　　　　その他自動車整備業務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エアコン整備業務　　　　　フロン類回収業務経験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その他（　　　　　　　　　　　　　　　　　　　　）</w:t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兵庫県フロン回収・処理推進協議会技術講習会受講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自動車電気装置整備士　　　　その他自動車整備業務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エアコン整備業務　　　　　フロン類回収業務経験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その他（　　　　　　　　　　　　　　　　　　　　）</w:t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兵庫県フロン回収・処理推進協議会技術講習会受講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自動車電気装置整備士　　　　その他自動車整備業務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エアコン整備業務　　　　　フロン類回収業務経験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その他（　　　　　　　　　　　　　　　　　　　　）</w:t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2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兵庫県フロン回収・処理推進協議会技術講習会受講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自動車電気装置整備士　　　　その他自動車整備業務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エアコン整備業務　　　　　フロン類回収業務経験者</w:t>
            </w:r>
          </w:p>
          <w:p>
            <w:pPr>
              <w:pStyle w:val="Normal"/>
              <w:spacing w:lineRule="atLeast" w:line="282"/>
              <w:ind w:left="241" w:right="241" w:hanging="0"/>
              <w:textAlignment w:val="baselin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その他（　　　　　　　　　　　　　　　　　　　　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  <w:szCs w:val="20"/>
      </w:rPr>
    </w:pPr>
    <w:r>
      <w:rPr>
        <w:rFonts w:ascii="ＭＳ 明朝;MS Mincho" w:hAnsi="ＭＳ 明朝;MS Minch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  <w:szCs w:val="20"/>
      </w:rPr>
    </w:pPr>
    <w:r>
      <w:rPr>
        <w:rFonts w:ascii="ＭＳ 明朝;MS Mincho" w:hAnsi="ＭＳ 明朝;MS Minch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eastAsia="ＭＳ ゴシック;MS Gothic" w:cs="Century Schoolbook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49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1"/>
      <w:lang w:val="en-US" w:eastAsia="ja-JP" w:bidi="ar-SA"/>
    </w:rPr>
  </w:style>
  <w:style w:type="paragraph" w:styleId="2">
    <w:name w:val="本文インデント 2"/>
    <w:basedOn w:val="Normal"/>
    <w:qFormat/>
    <w:pPr>
      <w:ind w:left="520" w:hanging="0"/>
    </w:pPr>
    <w:rPr>
      <w:rFonts w:ascii="Century Schoolbook" w:hAnsi="Century Schoolbook" w:eastAsia="ＭＳ ゴシック;MS Gothic" w:cs="Century Schoolbook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 Schoolbook" w:hAnsi="Century Schoolbook" w:eastAsia="ＭＳ ゴシック;MS Gothic" w:cs="Century Schoolbook"/>
      <w:kern w:val="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40:00Z</dcterms:created>
  <dc:creator>事業系ごみ対策課</dc:creator>
  <dc:description/>
  <cp:keywords/>
  <dc:language>en-US</dc:language>
  <cp:lastModifiedBy>田村 誠</cp:lastModifiedBy>
  <cp:lastPrinted>2021-04-11T17:53:00Z</cp:lastPrinted>
  <dcterms:modified xsi:type="dcterms:W3CDTF">2021-04-11T10:05:00Z</dcterms:modified>
  <cp:revision>23</cp:revision>
  <dc:subject/>
  <dc:title>引取業者登録申請（新規）に必要なもの</dc:title>
</cp:coreProperties>
</file>